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 PODMIOTU UDOSTĘPNIAJĄCEGO ZASOBY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spełnianiu warunków udziału w postępowa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</w:rPr>
      </w:pPr>
      <w:bookmarkStart w:id="0" w:name="_Hlk102635060"/>
      <w:bookmarkEnd w:id="0"/>
      <w:r>
        <w:rPr>
          <w:b/>
          <w:color w:val="000000"/>
          <w:spacing w:val="-3"/>
          <w:szCs w:val="24"/>
        </w:rPr>
        <w:t>Usługa polegająca na utrzymaniu w stałej sprawności technicznej urządzeń Centralnego Systemu Zarządzania Komunikacją Miejską uszkodzonych w wyniku długotrwałej eksploatacji i aktów wandalizmu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" w:name="_Hlk102635060"/>
      <w:bookmarkStart w:id="2" w:name="_Hlk102635060"/>
      <w:bookmarkEnd w:id="2"/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*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88/TP/2025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Beata Nowak</cp:lastModifiedBy>
  <cp:lastPrinted>2021-03-26T13:29:00Z</cp:lastPrinted>
  <dcterms:modified xsi:type="dcterms:W3CDTF">2025-11-25T09:38:00Z</dcterms:modified>
  <cp:revision>35</cp:revision>
  <dc:subject/>
  <dc:title>ZP/PN-32/2006                                                                                          Załącznik nr 4</dc:title>
</cp:coreProperties>
</file>